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174506746"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295841462"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1459578760"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859015102"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736771113"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966139763"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